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7" w:hanging="0"/>
        <w:jc w:val="center"/>
        <w:rPr/>
      </w:pPr>
      <w:r>
        <w:rP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7.01.2014 г. № 28-П                               «Об утверждении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едоставления молодым семьям - участникам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программы «Оказание молодым семьям   государственной поддерж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улучшения жилищных услов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ых выплат             на приобретение (строительство) жилья и их использования»</w:t>
            </w:r>
          </w:p>
        </w:tc>
      </w:tr>
    </w:tbl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                   с федеральной целевой программой «Жилище» на 2015-2020 годы, утвержденной постановлением Правительства Российской Федерации                       от 17.12.2010 г. № 1050, 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ТАНОВЛЯЮ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риложение к постановлению Администрации Златоустовского городского округа от 27.01.2014 г. № 28-П «Об утверж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 предоставления молодым семьям - участникам подпрограммы «Оказание молодым семьям   государствен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для улучшения жилищных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циальных выплат на приобретение (строительство) жилья и их использования» (в редакции от 29.08.2014 г. № 340-П) изложить в новой редакции (приложение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921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4:00Z</dcterms:created>
  <dc:creator>Admin</dc:creator>
  <dc:description/>
  <cp:keywords/>
  <dc:language>en-US</dc:language>
  <cp:lastModifiedBy>prot_1</cp:lastModifiedBy>
  <cp:lastPrinted>2015-11-20T13:43:00Z</cp:lastPrinted>
  <dcterms:modified xsi:type="dcterms:W3CDTF">2015-11-23T08:52:00Z</dcterms:modified>
  <cp:revision>7</cp:revision>
  <dc:subject/>
  <dc:title>ПОСТАНОВЛЕНИЕ</dc:title>
</cp:coreProperties>
</file>